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   O   N   T   E   N   I   D   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ECONOMIC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PRODUCTIV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Agrícola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Pecuar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ERCIALIZAC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Precio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Abastecimient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714"/>
        <w:gridCol w:w="1161"/>
      </w:tblGrid>
      <w:tr>
        <w:trPr>
          <w:trHeight w:val="69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ndicadores Económicos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escripción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8384" w:hRule="atLeast"/>
          <w:cantSplit w:val="true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según sub sectores, periodo: Julio – setiembre  2021 - 2022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Regional según sub sectores y principales productos, periodo: Julio – setiembre  2021 - 2022 (Millones de soles a precio 2007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Regional según sectores y principales productos, periodo: Julio – setiembre  2021 - 2022 (t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 Regional, Según Sub Sectores y Principales Productos, Periodo: Julio – setiembre  2021 - 2022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Valor Bruto de la Producción Agropecuaria, según sub sectores y principales productos, periodo: Julio – setiembre  2012 - 2022 </w:t>
            </w:r>
            <w:r>
              <w:rPr>
                <w:rFonts w:cs="Tahoma" w:ascii="Tahoma" w:hAnsi="Tahoma"/>
              </w:rPr>
              <w:t>(millones de soles a precio 2007)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según sub sectores y principales productos, periodo: julio - setiembre 2021 - 2022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, según sub sectores y principales productos, periodo: Julio - setiembre 2021 - 202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6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856"/>
        <w:gridCol w:w="163"/>
      </w:tblGrid>
      <w:tr>
        <w:trPr>
          <w:trHeight w:val="36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Heading3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Cuadro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INDICADORES PRODUCTIVOS</w:t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</w:tr>
      <w:tr>
        <w:trPr>
          <w:trHeight w:val="13775" w:hRule="atLeast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8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9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0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1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 xml:space="preserve">Precio Promedio Mensual al Consumidor Puerto Maldonado variación porcentual </w:t>
            </w:r>
            <w:r>
              <w:rPr>
                <w:szCs w:val="22"/>
              </w:rPr>
              <w:t xml:space="preserve">  Julio - Setiembre 2022 </w:t>
            </w:r>
            <w:r>
              <w:rPr/>
              <w:t>(año base 2009 = 100.00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s de los cultivos de la Región por Provincias y Distritos Campaña Agrícola 2013-20114 / 2022 - 2023. Periodo –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 Principales cultivos de la Región Campaña Agrícola 2013-20114 / 2022 - 2023. Periodo – Agosto - </w:t>
            </w:r>
            <w:r>
              <w:rPr>
                <w:rFonts w:cs="Tahoma" w:ascii="Tahoma" w:hAnsi="Tahoma"/>
                <w:sz w:val="22"/>
                <w:szCs w:val="22"/>
              </w:rPr>
              <w:t>setiembre</w:t>
            </w:r>
            <w:r>
              <w:rPr>
                <w:rFonts w:cs="Tahoma" w:ascii="Tahoma" w:hAnsi="Tahoma"/>
                <w:sz w:val="22"/>
              </w:rPr>
              <w:t xml:space="preserve"> 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Variación Porcentual de siembras de principales cultivos de la Región Campaña Agrícola 2013-20114 / 2022 - 2023. Periodo –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Resumen Siembra de Principales Cultivos de la Región según Consumo Campaña Agrícol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Principales cultivos Campaña Agrícol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 de los cultivos Regional según Provincias y Distritos Campaña Agrícol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según Provincias y Distritos de los Principales Cultivos de la Región Campaña Agrícol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 Mensualizada de Principales Cultivos Regional Según Provincias y Distritos Campaña Agrícol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 Mensualizada según cultivos Regional Campaña Agrícol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Arroz: siembra por mes, según Provincias y Distritos Campaña Agrícol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íz: Siembra por mes según Provincias y Distritos, Campañ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látano: siembra por mes según Provincias y Distritos Campaña Agrícol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Yuca: siembra por mes segun Provincias y Distritos Campaña Agrícol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Frijol: siembra por mes según Provincias y Distritos Campaña Agrícol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apaya: siembra por mes Según Provincias y Distritos Campaña Agrícola 2021-2022 / 2022-2023 Periodo: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setiembre</w:t>
            </w:r>
            <w:r>
              <w:rPr>
                <w:rFonts w:cs="Tahoma" w:ascii="Tahoma" w:hAnsi="Tahoma"/>
                <w:sz w:val="22"/>
              </w:rPr>
              <w:t xml:space="preserve">  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7366"/>
        <w:gridCol w:w="146"/>
        <w:gridCol w:w="1100"/>
      </w:tblGrid>
      <w:tr>
        <w:trPr>
          <w:trHeight w:val="10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sz w:val="16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INDICADORES PRODUCTIVOS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Descripción</w:t>
            </w:r>
          </w:p>
        </w:tc>
        <w:tc>
          <w:tcPr>
            <w:tcW w:w="1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7164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2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7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7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de los Principales Cultivos Regional, según Provincias y Distritos, periodo: Julio – Setiembre 2022 - 2021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mensualizada, de los Principales Cultivos Regional periodo Julio – Setiembre 2022 - 2021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os Principales Cultivos Regional, según Provincias y Distritos, periodo: Julio – Setiembre 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mensualizada, de los Principales Cultivos Regional, periodo: Julio – Setiembre 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ndimiento de Principales Cultivos según Provincias y Distritos, periodo: Julio – Setiembre 2022 - 2021 (kg/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SUB SECTOR PECUARI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partamental de los Principales Productos Sub Productos Pecuarios, periodo: Julio – Setiembre 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eche vacuno mensual, según Provincias y Distritos, periodo: Julio – Setiembre 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neficio de Ganado Vacuno en Camales, periodo: Julio – Setiembre 2022 - 2021  (t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 según Provincias y Distritos, periodo Julio – Setiembre 2022 - 2021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, según Provincias y Distritos periodo: Julio – Setiembre 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ducción de Ganado Porcino Mensual, según </w:t>
            </w:r>
            <w:r>
              <w:rPr>
                <w:rFonts w:cs="Tahoma" w:ascii="Tahoma" w:hAnsi="Tahoma"/>
              </w:rPr>
              <w:t xml:space="preserve">Provincias y Distritos </w:t>
            </w:r>
            <w:r>
              <w:rPr>
                <w:rFonts w:cs="Tahoma" w:ascii="Tahoma" w:hAnsi="Tahoma"/>
                <w:sz w:val="22"/>
                <w:szCs w:val="22"/>
              </w:rPr>
              <w:t>periodo Julio – Setiembre 2022 - 2021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porcino Mensual, según Provincias y Distritos periodo: Julio – Setiembre 2022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  Julio – Setiembre 2022 - 2021 (unidades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: Julio – Setiembre 2022 - 2021 (t).</w:t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Cuadro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COMERCIALIZACION</w:t>
            </w:r>
          </w:p>
          <w:p>
            <w:pPr>
              <w:pStyle w:val="Heading5"/>
              <w:rPr/>
            </w:pPr>
            <w:r>
              <w:rPr/>
              <w:t>Descripción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6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dre de Dios, Precios Promedios pagados al Productor (en chacra) de Principales Productos Agrícolas Y Pecuarios (S/. / Kg). Periodo: Julio - Setiembre </w:t>
            </w:r>
            <w:r>
              <w:rPr>
                <w:rFonts w:cs="Tahoma" w:ascii="Tahoma" w:hAnsi="Tahoma"/>
                <w:sz w:val="22"/>
                <w:szCs w:val="22"/>
              </w:rPr>
              <w:t>2022 - 202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dre de Dios, Precios Promedios Pagados al Productor (en chacra) de los Principales Productos Agrícolas y Pecuarios (soles constantes 1994/Kg.). Periodo: Julio - Setiembre </w:t>
            </w:r>
            <w:r>
              <w:rPr>
                <w:rFonts w:cs="Tahoma" w:ascii="Tahoma" w:hAnsi="Tahoma"/>
                <w:sz w:val="22"/>
                <w:szCs w:val="22"/>
              </w:rPr>
              <w:t>2022 - 2021</w:t>
            </w:r>
            <w:r>
              <w:rPr>
                <w:rFonts w:cs="Tahoma" w:ascii="Tahoma" w:hAnsi="Tahoma"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s/. / Kg.) Periodo: Julio - Setiembre </w:t>
            </w:r>
            <w:r>
              <w:rPr>
                <w:rFonts w:cs="Tahoma" w:ascii="Tahoma" w:hAnsi="Tahoma"/>
                <w:sz w:val="22"/>
                <w:szCs w:val="22"/>
              </w:rPr>
              <w:t>2022 - 202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uerto Maldonado, Precios Promedios Pagados al por Mayor de los Principales Productos Agrícolas en Mercado (año base 2009 =100.00/Kg.), periodo: Julio - Setiembre</w:t>
            </w:r>
            <w:r>
              <w:rPr>
                <w:rFonts w:cs="Tahoma" w:ascii="Tahoma" w:hAnsi="Tahoma"/>
                <w:sz w:val="22"/>
                <w:szCs w:val="22"/>
              </w:rPr>
              <w:t xml:space="preserve"> 2022 - 202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uerto Maldonado, Precio promedio Mensual al Mayorista de Principales Productos Agro alimenticios (S/. / U.M.)  Periodo: Julio - Setiembre 2021-202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erto Maldonado, Precio promedio mensual al consumidor de Principales Productos Agro alimenticios (S/. / U.M) Periodo: Julio - Setiembre 2021-2022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Madre de Dios, Precios Promedio en Camal de Principales Productos Pecuarios según mes, Periodo: Julio - Setiembre 2021-2022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Madre de Dios, Precio Ponderado pagados al productor (en chacra) de los principales productos agrícolas, según Agencias y Distritos, periodo: Julio - Setiembre 2021-2022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Madre de Dios, Información Agroindustrial de Molinos de Arroz, según Distritos, periodo: Julio - Setiembre 2022 (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35:00Z</dcterms:created>
  <dc:creator>SMC</dc:creator>
  <dc:description/>
  <cp:keywords/>
  <dc:language>en-US</dc:language>
  <cp:lastModifiedBy>DIA</cp:lastModifiedBy>
  <cp:lastPrinted>2017-05-01T10:49:00Z</cp:lastPrinted>
  <dcterms:modified xsi:type="dcterms:W3CDTF">2022-11-08T14:38:00Z</dcterms:modified>
  <cp:revision>114</cp:revision>
  <dc:subject/>
  <dc:title>C   O   N   T   E   N   I   D   O</dc:title>
</cp:coreProperties>
</file>