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, periodo: Enero - Marzo 2021 - 2022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Regional y Provincial (Tambopata, Tahuamanu y Manu) según sub sectores y principales productos, periodo: Enero - Marzo 2021 - 2022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Regional y Provincial (Tambopata, Tahuamanu y Manu), según sectores y principales productos, periodo: Enero - Marzo 2021 - 2022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Regional y Provincial (Tambopata, Tahuamanu y Manu), Según Sub Sectores y Principales Productos, Periodo: Enero - Marzo 2021 - 2022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Enero – Marzo 2012 - 2022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Enero - Marzo 2012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Enero - Marzo 2012 - 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2019 - 2022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s de los cultivos de la Región por Provincias y Distritos Campaña Agrícola 2012-2013 / 2021 - 2022.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Principales cultivos de la Región Campaña Agrícola 2012-2013 / 2021 - 2022.  Periodo – Agost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Variación Porcentual de siembras de principales cultivos de la Región Campaña Agrícola 2012-2013 / 2021 - 2022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Resumen Siembra de Principales Cultivos de la Región según Consumo Campaña Agrícola 2020-2021 / 2021-2022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Principales cultivos Campaña Agrícola 2020-2021 / 2021-2022  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de los cultivos Regional según Provincias y Distritos Campaña Agrícola 2020-2021 / 2021-2022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según Provincias y Distritos de los Principales Cultivos de la Región Campaña Agrícola 2020-2021 / 2021-2022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de Principales Cultivos Regional Según Provincias y Distritos Campaña Agrícola 2020-2021 / 2021-2022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según cultivos Regional Campaña Agrícola 2020-2021 / 2021-2022 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rroz: siembra por mes, según Provincias y Distritos Campaña Agrícola 2020-2021 / 2021-2022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íz: Siembra por mes según Provincias y Distritos, Campaña 2020-2021 / 2021-2022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látano: siembra por mes según Provincias y Distritos Campaña Agrícola 2020-2021 / 2021-2022 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Yuca: siembra por mes segun Provincias y Distritos Campaña Agrícola 2020-2021 / 2021-2022 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Frijol: siembra por mes según Provincias y Distritos Campaña Agrícola 2020-2021 / 2021-2022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apaya: siembra por mes Según Provincias y Distritos Campaña Agrícola 2020-2021 / 2021-2022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Enero – Marzo 2022 - 2021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Enero - 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Enero - 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Principales Productos Agrícolas Y Pecuarios (S/. / Kg). Año: </w:t>
            </w:r>
            <w:r>
              <w:rPr>
                <w:rFonts w:cs="Tahoma" w:ascii="Tahoma" w:hAnsi="Tahoma"/>
                <w:sz w:val="22"/>
                <w:szCs w:val="22"/>
              </w:rPr>
              <w:t>2022 - 202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los Principales Productos Agrícolas y Pecuarios (soles constantes 1994/Kg.). Año: </w:t>
            </w:r>
            <w:r>
              <w:rPr>
                <w:rFonts w:cs="Tahoma" w:ascii="Tahoma" w:hAnsi="Tahoma"/>
                <w:sz w:val="22"/>
                <w:szCs w:val="22"/>
              </w:rPr>
              <w:t>2022 - 2021</w:t>
            </w:r>
            <w:r>
              <w:rPr>
                <w:rFonts w:cs="Tahoma" w:ascii="Tahoma" w:hAnsi="Tahoma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</w:t>
            </w:r>
            <w:r>
              <w:rPr>
                <w:rFonts w:cs="Tahoma" w:ascii="Tahoma" w:hAnsi="Tahoma"/>
                <w:sz w:val="22"/>
                <w:szCs w:val="22"/>
              </w:rPr>
              <w:t>Enero - 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año base 2009 =100.00/Kg.)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2 - 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Año: 2021-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año: 2021-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2021-2022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Precio Ponderado pagados al productor (en chacra) de los principales productos agrícolas, según Agencias y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2021-2022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Información Agroindustrial de Molinos de Arroz, según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2022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DIA</cp:lastModifiedBy>
  <cp:lastPrinted>2017-05-01T10:49:00Z</cp:lastPrinted>
  <dcterms:modified xsi:type="dcterms:W3CDTF">2022-04-27T14:54:00Z</dcterms:modified>
  <cp:revision>109</cp:revision>
  <dc:subject/>
  <dc:title>C   O   N   T   E   N   I   D   O</dc:title>
</cp:coreProperties>
</file>