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del Cuarto Trimestre”, Enero – Diciembre del año 2020. En cumplimiento a lo dispuesto en el Decreto Legislativo Nº 1082 y su Reglamento. Dicho Sistema esta conformado por Órganos y Organismos adscritos al MIN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y precios y agroindustrial, cuya evaluación trimestral permitirá el seguimiento y análisis d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Diciembre 2020.</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Alfredo Herrera Quispe</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Reynaldo Caballero Porcel</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Ysabel Neyra Zevall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2020</w:t>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FELICITA YSABEL</cp:lastModifiedBy>
  <cp:lastPrinted>2016-05-03T08:11:00Z</cp:lastPrinted>
  <dcterms:modified xsi:type="dcterms:W3CDTF">2021-01-11T23:38:00Z</dcterms:modified>
  <cp:revision>231</cp:revision>
  <dc:subject/>
  <dc:title>C O N T E N I D O</dc:title>
</cp:coreProperties>
</file>